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Конаковского муниципального округа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_"   _________2024 №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207" w:leader="none"/>
        </w:tabs>
        <w:spacing w:lineRule="atLeast" w:line="10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за 2023 год</w:t>
      </w:r>
    </w:p>
    <w:p>
      <w:pPr>
        <w:pStyle w:val="Normal"/>
        <w:tabs>
          <w:tab w:val="clear" w:pos="708"/>
          <w:tab w:val="left" w:pos="4207" w:leader="none"/>
        </w:tabs>
        <w:spacing w:lineRule="atLeast" w:line="1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969"/>
        <w:gridCol w:w="1565"/>
        <w:gridCol w:w="1542"/>
      </w:tblGrid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napToGrid w:val="false"/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/>
            </w:pPr>
            <w:r>
              <w:rPr>
                <w:b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             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, (тыс. руб.)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3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8,0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342,781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3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713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both"/>
              <w:rPr>
                <w:spacing w:val="1"/>
              </w:rPr>
            </w:pPr>
            <w:r>
              <w:rPr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713 01 03 01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both"/>
              <w:rPr>
                <w:spacing w:val="1"/>
              </w:rPr>
            </w:pPr>
            <w:r>
              <w:rPr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00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3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8,0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219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09,5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4 153,280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09,5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09,5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209,5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 057,6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0,499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057,6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0,499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057,6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0,499</w:t>
            </w:r>
          </w:p>
        </w:tc>
      </w:tr>
      <w:tr>
        <w:trPr>
          <w:trHeight w:val="7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057,6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0,499</w:t>
            </w:r>
          </w:p>
        </w:tc>
      </w:tr>
      <w:tr>
        <w:trPr>
          <w:trHeight w:val="6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 финансирования дефицита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8,0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342,78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/>
          <w:bCs/>
          <w:color w:val="000000"/>
          <w:spacing w:val="-4"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Конаковского муниципального округа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_"   _________2024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местного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762"/>
        <w:gridCol w:w="1924"/>
        <w:gridCol w:w="1984"/>
      </w:tblGrid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            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, (тыс. руб.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1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98,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96,1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 1 01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37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 1 01 0200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37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 1 01 0201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9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4</w:t>
            </w:r>
          </w:p>
        </w:tc>
      </w:tr>
      <w:tr>
        <w:trPr>
          <w:trHeight w:val="11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8</w:t>
            </w:r>
          </w:p>
        </w:tc>
      </w:tr>
      <w:tr>
        <w:trPr>
          <w:trHeight w:val="11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735</w:t>
            </w:r>
          </w:p>
        </w:tc>
      </w:tr>
      <w:tr>
        <w:trPr>
          <w:trHeight w:val="87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3 0200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73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4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40</w:t>
            </w:r>
          </w:p>
        </w:tc>
      </w:tr>
      <w:tr>
        <w:trPr>
          <w:trHeight w:val="259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2</w:t>
            </w:r>
          </w:p>
        </w:tc>
      </w:tr>
      <w:tr>
        <w:trPr>
          <w:trHeight w:val="34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2</w:t>
            </w:r>
          </w:p>
        </w:tc>
      </w:tr>
      <w:tr>
        <w:trPr>
          <w:trHeight w:val="16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1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1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0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0,18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43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5 00000 00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8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3000 01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8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0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6,97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6 01000 0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3,5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,5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6 06000 0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48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,3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6 06030 0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194</w:t>
            </w:r>
          </w:p>
        </w:tc>
      </w:tr>
      <w:tr>
        <w:trPr>
          <w:trHeight w:val="80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 1 06 06033 1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 обладающих земельным участком, расположенным в границах сельских поселений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6 06040 00 0000 1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7,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0,1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2 1 06 06043 10 0000 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1 11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12</w:t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 1 11 05000 0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 1 11 05020 0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1 11 05025 1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 1 11 09000 0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76</w:t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1 11 09040 0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76</w:t>
            </w:r>
          </w:p>
        </w:tc>
      </w:tr>
      <w:tr>
        <w:trPr>
          <w:trHeight w:val="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1 11 09045 10 0000 1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1 1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10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1 13 01000 00 0000 13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1 13 01990 10 0000 13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1 13 01995 10 1011 13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0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1 14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,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,30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1 14 13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0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1 14 13060 10 0000 4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,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0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10,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10,97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2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491,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91,97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2 30000 0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4,35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2 35118 0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 на осуществление  первичного воинского учета органами местного самоуправления поселений, муниципальных  и городских округ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2 02 35118 1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 и городских округ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2 39999 0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2 02 39999 1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2 02 39999 10 2114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венции бюджетам сельских 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2 40000 0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17,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713 2 02 49999 0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17,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3 2 02 49999 10 000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 217,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both"/>
              <w:rPr/>
            </w:pPr>
            <w:r>
              <w:rPr>
                <w:sz w:val="22"/>
                <w:szCs w:val="22"/>
              </w:rPr>
              <w:t>713 2 02 49999 10 1068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 2 02 49999 10 0207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7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0,00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3 2 07 0503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/>
            </w:pPr>
            <w:r>
              <w:rPr>
                <w:b/>
                <w:sz w:val="22"/>
                <w:szCs w:val="22"/>
              </w:rPr>
              <w:t>19,000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2 07 05030 10 2140 1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(прочие безвозмездные поступления от физических лиц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19,000</w:t>
            </w:r>
          </w:p>
        </w:tc>
      </w:tr>
      <w:tr>
        <w:trPr/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ВСЕГО 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09,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07,1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ind w:left="-57" w:hanging="0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Конаковского муниципального округа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_"   _________2024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местного бюджета по разделам и подраздела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98"/>
        <w:gridCol w:w="4788"/>
        <w:gridCol w:w="2067"/>
        <w:gridCol w:w="2127"/>
      </w:tblGrid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            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, (тыс. руб.)</w:t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2,8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,6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7,7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537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>
          <w:trHeight w:val="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150</w:t>
            </w:r>
          </w:p>
        </w:tc>
      </w:tr>
      <w:tr>
        <w:trPr>
          <w:trHeight w:val="4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</w:tr>
      <w:tr>
        <w:trPr>
          <w:trHeight w:val="3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3,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249</w:t>
            </w:r>
          </w:p>
        </w:tc>
      </w:tr>
      <w:tr>
        <w:trPr>
          <w:trHeight w:val="3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0</w:t>
            </w:r>
          </w:p>
        </w:tc>
      </w:tr>
      <w:tr>
        <w:trPr>
          <w:trHeight w:val="39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449</w:t>
            </w:r>
          </w:p>
        </w:tc>
      </w:tr>
      <w:tr>
        <w:trPr>
          <w:trHeight w:val="39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3,5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,729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5</w:t>
            </w:r>
          </w:p>
        </w:tc>
      </w:tr>
      <w:tr>
        <w:trPr>
          <w:trHeight w:val="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мунальное 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>
          <w:trHeight w:val="3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72</w:t>
            </w:r>
          </w:p>
        </w:tc>
      </w:tr>
      <w:tr>
        <w:trPr>
          <w:trHeight w:val="34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314,091</w:t>
            </w:r>
          </w:p>
        </w:tc>
      </w:tr>
      <w:tr>
        <w:trPr>
          <w:trHeight w:val="3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314,091</w:t>
            </w:r>
          </w:p>
        </w:tc>
      </w:tr>
      <w:tr>
        <w:trPr>
          <w:trHeight w:val="3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7</w:t>
            </w:r>
          </w:p>
        </w:tc>
      </w:tr>
      <w:tr>
        <w:trPr>
          <w:trHeight w:val="3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</w:tr>
      <w:tr>
        <w:trPr>
          <w:trHeight w:val="5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17,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4,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  <w:tab/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Normal"/>
        <w:jc w:val="right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ab/>
      </w:r>
    </w:p>
    <w:p>
      <w:pPr>
        <w:pStyle w:val="Normal"/>
        <w:jc w:val="right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Конаковского муниципального округа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_"   _________2024 №______</w:t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</w:t>
      </w:r>
    </w:p>
    <w:p>
      <w:pPr>
        <w:pStyle w:val="Normal"/>
        <w:jc w:val="center"/>
        <w:rPr/>
      </w:pPr>
      <w:r>
        <w:rPr>
          <w:b/>
        </w:rPr>
        <w:t xml:space="preserve">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99"/>
        <w:gridCol w:w="552"/>
        <w:gridCol w:w="1334"/>
        <w:gridCol w:w="666"/>
        <w:gridCol w:w="3383"/>
        <w:gridCol w:w="1672"/>
        <w:gridCol w:w="164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ППП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hanging="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             (тыс. руб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, (тыс. руб.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left="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2"/>
                <w:szCs w:val="22"/>
              </w:rPr>
              <w:t>Администрация Селих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17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4,38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2,8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,6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7,7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5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7,7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5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rPr/>
            </w:pPr>
            <w:r>
              <w:rPr>
                <w:sz w:val="22"/>
                <w:szCs w:val="22"/>
              </w:rPr>
              <w:t>Межбюджетные трансферты бюджету Конаковского района 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578,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439,5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9,5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30,896</w:t>
            </w:r>
          </w:p>
        </w:tc>
      </w:tr>
      <w:tr>
        <w:trPr>
          <w:trHeight w:val="37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2,78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1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6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6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 финансовых,  налоговых и 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8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3,0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2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ное хозяй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>
          <w:trHeight w:val="6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>
          <w:trHeight w:val="5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 и землепользованию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3,3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,7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за имущество, находящееся в муниципальной собственности городских и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2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1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 не включенные в муниципальные 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>
          <w:trHeight w:val="4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>
          <w:trHeight w:val="7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,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8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7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965,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796,47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 - досуговое обслуживание муниципальными  учреждениями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930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761,2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34,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2,94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,7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0,796</w:t>
            </w:r>
          </w:p>
        </w:tc>
      </w:tr>
      <w:tr>
        <w:trPr>
          <w:trHeight w:val="1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3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152</w:t>
            </w:r>
          </w:p>
        </w:tc>
      </w:tr>
      <w:tr>
        <w:trPr>
          <w:trHeight w:val="8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6,5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8,34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6,5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8,34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400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7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1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1,7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1,7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17,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64,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Конаковского муниципального округа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"___"   _________2024 №______</w:t>
      </w:r>
    </w:p>
    <w:p>
      <w:pPr>
        <w:pStyle w:val="ConsPlusNormal"/>
        <w:tabs>
          <w:tab w:val="clear" w:pos="708"/>
          <w:tab w:val="left" w:pos="8577" w:leader="none"/>
          <w:tab w:val="right" w:pos="102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 ведомственной структуре расходов бюджета по главным распорядителям бюджетных средств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5"/>
        <w:gridCol w:w="1313"/>
        <w:gridCol w:w="653"/>
        <w:gridCol w:w="3934"/>
        <w:gridCol w:w="1564"/>
        <w:gridCol w:w="160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hanging="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                (тыс. руб.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left="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2"/>
                <w:szCs w:val="22"/>
              </w:rPr>
              <w:t>Администрация Селиховского сельского по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17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4,380</w:t>
            </w:r>
          </w:p>
        </w:tc>
      </w:tr>
      <w:tr>
        <w:trPr>
          <w:trHeight w:val="26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2,8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,63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7,7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5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7,7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5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10</w:t>
            </w:r>
          </w:p>
        </w:tc>
      </w:tr>
      <w:tr>
        <w:trPr>
          <w:trHeight w:val="151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Межбюджетные трансферты бюджету Конаковского района 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578,7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439,5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8,7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9,5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30,896</w:t>
            </w:r>
          </w:p>
        </w:tc>
      </w:tr>
      <w:tr>
        <w:trPr>
          <w:trHeight w:val="3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2,78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11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63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63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 финансовых,  налоговых и  таможенных органов и органов финансового (финансово-бюджетного) надз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40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5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8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74,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333300"/>
                <w:sz w:val="22"/>
                <w:szCs w:val="22"/>
              </w:rPr>
              <w:t>274,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3,0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2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ное хозяйств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>
          <w:trHeight w:val="2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64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3,800</w:t>
            </w:r>
          </w:p>
        </w:tc>
      </w:tr>
      <w:tr>
        <w:trPr>
          <w:trHeight w:val="5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8,2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 и землепользованию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2"/>
                <w:szCs w:val="22"/>
              </w:rPr>
              <w:t>8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3,3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,72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за имущество, находящееся в муниципальной собственности городских и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2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10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 не включенные в муниципальные 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>
          <w:trHeight w:val="46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2</w:t>
            </w:r>
          </w:p>
        </w:tc>
      </w:tr>
      <w:tr>
        <w:trPr>
          <w:trHeight w:val="73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9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9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,2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,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8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0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2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tLeast" w: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483,4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7 314,09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965,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796,4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 - досуговое обслуживание муниципальными  учреждениями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930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 761,29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34,0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2,9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,7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0,796</w:t>
            </w:r>
          </w:p>
        </w:tc>
      </w:tr>
      <w:tr>
        <w:trPr>
          <w:trHeight w:val="9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3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152</w:t>
            </w:r>
          </w:p>
        </w:tc>
      </w:tr>
      <w:tr>
        <w:trPr>
          <w:trHeight w:val="8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6,5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8,34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6,5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8,34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400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7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1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7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6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1,7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1,70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6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17,6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64,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0"/>
        </w:rPr>
      </w:pPr>
      <w:r>
        <w:rPr>
          <w:rFonts w:cs="Times New Roman" w:ascii="Times New Roman" w:hAnsi="Times New Roman"/>
          <w:bCs/>
          <w:color w:val="000000"/>
          <w:spacing w:val="-4"/>
          <w:sz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Название объекта"/>
    <w:basedOn w:val="Normal"/>
    <w:next w:val="Normal"/>
    <w:qFormat/>
    <w:pPr>
      <w:widowControl w:val="false"/>
      <w:snapToGrid w:val="false"/>
      <w:ind w:right="-6601" w:hanging="0"/>
      <w:jc w:val="center"/>
    </w:pPr>
    <w:rPr>
      <w:i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41:00Z</dcterms:created>
  <dc:creator>Ok</dc:creator>
  <dc:description/>
  <cp:keywords/>
  <dc:language>en-US</dc:language>
  <cp:lastModifiedBy>СпециалистУФ</cp:lastModifiedBy>
  <cp:lastPrinted>2023-11-29T16:15:00Z</cp:lastPrinted>
  <dcterms:modified xsi:type="dcterms:W3CDTF">2024-05-31T11:07:00Z</dcterms:modified>
  <cp:revision>20</cp:revision>
  <dc:subject/>
  <dc:title>РОССИЙСКАЯ ФЕДЕРАЦИЯ</dc:title>
</cp:coreProperties>
</file>